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8.12.2022 № 57 «О бюджете Красновского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3 год и на 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2024 и 2025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65.0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44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7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6.8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3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42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6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инициативных проект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4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8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9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2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8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482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0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7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3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ГРН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</w:t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3-04-19T11:38:00Z</dcterms:modified>
  <cp:revision>145</cp:revision>
  <dc:subject/>
  <dc:title/>
</cp:coreProperties>
</file>